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y /June 2012</w:t>
      </w:r>
    </w:p>
    <w:p>
      <w:pPr>
        <w:pStyle w:val="Heading"/>
        <w:rPr/>
      </w:pPr>
      <w:r>
        <w:rPr/>
        <w:t> </w:t>
      </w:r>
    </w:p>
    <w:tbl>
      <w:tblPr>
        <w:tblW w:w="14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2907"/>
        <w:gridCol w:w="2966"/>
        <w:gridCol w:w="2939"/>
        <w:gridCol w:w="2905"/>
      </w:tblGrid>
      <w:tr>
        <w:trPr/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230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what you’d think and do if you were alone on a deserted island for one week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ay 2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thank-you note to your teacher. Tell her the things you like about the class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ay 2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Look at the world around you. What is something you wonder about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ay 2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a perfect secret hideaway. Where would it be? What would be insid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ay 2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Summer vacation will be here soon! Plan an imaginary trip you’d like to tak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ay 25</w:t>
            </w:r>
          </w:p>
        </w:tc>
      </w:tr>
      <w:tr>
        <w:trPr>
          <w:trHeight w:val="230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do you pass the time on long car trips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ay 28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f you could learn a new skill, what would it be? Why would you like to learn it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ay 29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Four People on a Raft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ay 30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Under his pillow, Howie found a note saying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ay 31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Father’s Day is coming soon. Write your dad a letter recalling some happy times togethe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230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is summer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are some fun things to do without spending a cent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bout one thing you learned in school this month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letter to the person who will be sitting at your desk in September. Tell that person about your class.  7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do you think you learn best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230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things in nature do you love the most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Your sailboat is caught in a storm in the middle of a lak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were the highlights and low points of the past school year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ich subject did you like most this year? Why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Some new things I might try this summer are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720" w:right="720" w:gutter="0" w:header="0" w:top="720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28:00Z</dcterms:created>
  <dc:creator>lsiettmann</dc:creator>
  <dc:description/>
  <cp:keywords/>
  <dc:language>en-US</dc:language>
  <cp:lastModifiedBy>Linda Ann Marquardt</cp:lastModifiedBy>
  <cp:lastPrinted>2011-04-04T15:27:00Z</cp:lastPrinted>
  <dcterms:modified xsi:type="dcterms:W3CDTF">2011-04-04T20:28:00Z</dcterms:modified>
  <cp:revision>2</cp:revision>
  <dc:subject/>
  <dc:title>May /June 2010</dc:title>
</cp:coreProperties>
</file>